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les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le kind="CodeFormatterProfile" name="OCPN"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method_declar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fo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in_empty_block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lineSplit" value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member_access" valu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base_type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keep_else_statement_on_same_line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switchstatements_compare_to_switch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constructor_initializer_list" valu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brace_in_array_initialize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method_declaration_parameter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if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parenthesized_express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exception_specific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base_type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body_declarations_compare_to_access_specifier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exception_specific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template_argument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brace_in_block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method_declarat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use_tabs_only_for_leading_indentations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lon_in_labeled_statemen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lon_in_case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comment.min_distance_between_code_and_line_comment" valu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array_initialize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enum_declaration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expressions_in_array_initializer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declarator_list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bracke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fo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prefix_operato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tabulation.size" valu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before_else_in_if_statemen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enumerator_list" valu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parenthesized_express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tween_empty_parens_in_method_declar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switch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declarator_list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parenthesized_express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empty_lines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switchstatements_compare_to_cases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keep_empty_array_initializer_on_one_line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brace_in_method_declarat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put_empty_statement_on_new_line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brace_in_switch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cas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tween_empty_braces_in_array_initialize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brace_position_for_method_declaration" value="next_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while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question_in_conditional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semicol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losing_angle_bracket_in_template_argument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lon_in_base_clause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breaks_compare_to_cases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unary_operato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join_wrapped_lines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declarator_lis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arguments_in_method_invocation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comment.never_indent_line_comments_on_first_column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while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tween_empty_bracket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bracke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parameters_in_method_declaration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before_closing_brace_in_array_initialize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number_of_empty_lines_to_preserve" valu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method_invocat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brace_in_array_initialize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semicolon_in_fo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lon_in_conditional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brace_position_for_block" value="end_of_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comment.preserve_white_space_between_code_and_line_comments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brace_position_for_type_declaration" value="end_of_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assignment_operato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angle_bracket_in_template_argument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expression_lis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angle_bracket_in_template_parameter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continuation_indentation" valu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expression_list" valu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method_declarat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template_parameter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lon_in_defaul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binary_operato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conditional_expression" value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tween_empty_parens_in_method_invoc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array_initialize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if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format_guardian_clause_on_one_line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access_specifier_extra_spaces" valu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cas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access_specifier_compare_to_type_header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brace_in_type_declarat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continuation_indentation_for_array_initializer" valu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lon_in_labeled_statement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method_declaration_parameter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semicolon_in_fo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method_invocat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body_declarations_compare_to_namespace_header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compact_if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assignment_operato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losing_brace_in_block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brace_in_array_initialize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at_end_of_file_if_missing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assignment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conditional_expression_chain" value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template_parameter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expression_list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question_in_conditional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exception_specificat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binary_operator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before_identifier_in_function_declar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base_clause_in_type_declaration" value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method_declaration_throw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tween_empty_parens_in_exception_specific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method_invocation_argument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declaration_compare_to_template_header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unary_operato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switch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statements_compare_to_body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method_declaration_throw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binary_expression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_statements_compare_to_block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template_argument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before_catch_in_try_statement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throws_clause_in_method_declaration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method_invoc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losing_paren_in_cast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paren_in_catch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angle_bracket_in_template_parameter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tabulation.char" value="spa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angle_bracket_in_template_parameter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before_colon_in_constructor_initializer_lis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while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mma_in_method_invocation_argument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brace_position_for_block_in_case" value="end_of_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compact_else_if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postfix_operato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after_template_declaration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lon_in_base_clause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catch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keep_then_statement_on_same_line" value="tr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brace_position_for_switch" value="end_of_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alignment_for_overloaded_left_shift_chain" value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if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paren_in_switch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keep_imple_if_on_one_line" value="fals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after_opening_brace_in_array_initialize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dentation.size" valu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brace_position_for_namespace_declaration" value="end_of_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olon_in_conditional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mma_in_enum_declaration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prefix_operato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angle_bracket_in_template_argument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brace_position_for_array_initializer" value="end_of_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olon_in_case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catch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brace_in_namespace_declaration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postfix_operato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closing_bracke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new_line_before_while_in_do_statement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before_opening_paren_in_for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closing_angle_bracket_in_template_parameters" value="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ting id="org.eclipse.cdt.core.formatter.insert_space_after_opening_angle_bracket_in_template_arguments" value="do not inse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ofile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